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oeli(tm) - Electric Planisphere.  It applie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 who may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such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(purch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Both Swimming Elk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vival of shareware as a distributio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your active co-operation and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li(tm) software package is Copyright (c) 1995, 1996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.  All rights reserved. Coeli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der a legal obligation to purchase the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yond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ration (purchase) of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Coeli(tm)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and ftp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Coeli package AS ORIGINALLY DISTRIBUTED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the licensed software package except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hereby agrees not publicly to post the Coe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ftp directory inappropriate to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pc/astronomy is an appropriate directory; pc/dem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dvis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, nagware, free, freeware, free software, public domain,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request will invalidate automa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cence permissions granted by Swimming Elk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hip of the Coeli software package may not be attribu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